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7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8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4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324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62   5     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13   5     XXX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7   293   4     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90    4     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329   3     X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86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07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0     7 3 4 5 7 5 7  -      -      -      -      4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2 2 1 1 4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4 2 1 1 2 2 1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5 5 5 7 5 3 3  -    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6 7 7 6 4 7 5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2 6 3 3 6 6 6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3 4 6 4 3 4 2  -      -      -      6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482"/>
        <w:gridCol w:w="997"/>
        <w:gridCol w:w="1288"/>
        <w:gridCol w:w="2453"/>
        <w:gridCol w:w="2453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евад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585"/>
        <w:gridCol w:w="1170"/>
        <w:gridCol w:w="1378"/>
        <w:gridCol w:w="2625"/>
        <w:gridCol w:w="2624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евад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льдма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33:00Z</dcterms:created>
  <dc:creator>Елена</dc:creator>
  <dc:description/>
  <cp:keywords/>
  <dc:language>en-US</dc:language>
  <cp:lastModifiedBy>Елена</cp:lastModifiedBy>
  <dcterms:modified xsi:type="dcterms:W3CDTF">2025-11-17T05:53:00Z</dcterms:modified>
  <cp:revision>3</cp:revision>
  <dc:subject/>
  <dc:title>Всеукраїнські змагання з сучасних танців</dc:title>
</cp:coreProperties>
</file>